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4/7   odbor dopravy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doprav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Veřejnoprávní smlouva s obcí Novosedly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června  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Předkládá:</w:t>
        <w:tab/>
      </w:r>
      <w:r>
        <w:rPr/>
        <w:t>Václav Býček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vedoucí odboru doprav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 uzavřením veřejnoprávní smlouvy s obcí Novosedly na vykonávání přenesené působnosti speciální stavebního úřadu městem Strakonice namísto orgánů obce Novosedly v jejich správním obvodu. 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starostu podpisem předmětné smlouvy.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151" w:right="11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pacing w:before="120" w:after="0"/>
      <w:ind w:left="2127" w:hanging="2127"/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ěÚ CB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22:00Z</dcterms:created>
  <dc:creator>iro</dc:creator>
  <dc:description/>
  <dc:language>en-US</dc:language>
  <cp:lastModifiedBy>Havrdova</cp:lastModifiedBy>
  <cp:lastPrinted>2016-06-20T10:13:00Z</cp:lastPrinted>
  <dcterms:modified xsi:type="dcterms:W3CDTF">2016-06-24T06:32:00Z</dcterms:modified>
  <cp:revision>3</cp:revision>
  <dc:subject/>
  <dc:title> </dc:title>
</cp:coreProperties>
</file>